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kub KurbielsJakub KurbielsMicrosoft Word+N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